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401"/>
        <w:gridCol w:w="5812"/>
      </w:tblGrid>
      <w:tr>
        <w:trPr/>
        <w:tc>
          <w:tcPr>
            <w:tcW w:w="340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/>
            </w:r>
          </w:p>
        </w:tc>
        <w:tc>
          <w:tcPr>
            <w:tcW w:w="5812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даток до проєкту рішення міської рад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___________№____________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ТВЕРДЖЕНО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м Житомирської міської ради ____________№________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міської рад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</w:t>
            </w:r>
            <w:r>
              <w:rPr>
                <w:sz w:val="28"/>
                <w:szCs w:val="28"/>
                <w:lang w:val="uk-UA"/>
              </w:rPr>
              <w:t>Галина ШИМАНСЬК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center"/>
        <w:outlineLvl w:val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С Т А Т У Т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го закладу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Палац культури»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Житомирської міської ради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нова редакція)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Житомир</w:t>
      </w:r>
    </w:p>
    <w:p>
      <w:pPr>
        <w:pStyle w:val="Normal"/>
        <w:ind w:left="28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2832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376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2025 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ГАЛЬНІ ПОЛОЖЕННЯ</w:t>
      </w:r>
    </w:p>
    <w:p>
      <w:pPr>
        <w:pStyle w:val="Normal"/>
        <w:tabs>
          <w:tab w:val="clear" w:pos="708"/>
          <w:tab w:val="left" w:pos="6480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 Комунальний заклад «Палац культури» Житомирської міської ради (далі – Заклад) створений і діє у відповідності до вимог Конституції України, Закону України «Про місцеве самоврядування в Україні», чинного законодавства України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Комунальний заклад заснований на власності Житомирської міської  територіальної громади. </w:t>
      </w:r>
      <w:bookmarkStart w:id="0" w:name="_Hlk73024911"/>
      <w:r>
        <w:rPr>
          <w:sz w:val="28"/>
          <w:szCs w:val="28"/>
          <w:lang w:val="uk-UA"/>
        </w:rPr>
        <w:t xml:space="preserve">Засновником Закладу (далі – Засновник) є Житомирська міська рада. </w:t>
      </w:r>
      <w:bookmarkEnd w:id="0"/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Заклад є юридичною особою, діє на підставі Статуту, затвердженого Засновником, має самостійний баланс і рахунки </w:t>
      </w:r>
      <w:bookmarkStart w:id="1" w:name="_Hlk73109832"/>
      <w:r>
        <w:rPr>
          <w:sz w:val="28"/>
          <w:szCs w:val="28"/>
          <w:lang w:val="uk-UA"/>
        </w:rPr>
        <w:t>відкриті в управлінні Державної казначейської служби України у місті Житомир Житомирської області,</w:t>
      </w:r>
      <w:bookmarkEnd w:id="1"/>
      <w:r>
        <w:rPr>
          <w:sz w:val="28"/>
          <w:szCs w:val="28"/>
          <w:lang w:val="uk-UA"/>
        </w:rPr>
        <w:t xml:space="preserve"> круглу печатку, кутовий штамп із зазначенням  свого повного найменування та інші реквізити. Заклад є бюджетною неприбутковою організацією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4</w:t>
      </w:r>
      <w:bookmarkStart w:id="2" w:name="_Hlk73025389"/>
      <w:r>
        <w:rPr>
          <w:sz w:val="28"/>
          <w:szCs w:val="28"/>
          <w:lang w:val="uk-UA"/>
        </w:rPr>
        <w:t>. Заклад підпорядкований виконавчому органу Житомирської міської ради – управлінню культури Житомирської міської ради (далі – Орган управління) та виконавчому комітету Житомирської міської ради в межах повноважень, визначених Законом України «Про місцеве самоврядування в Україні», «Про культуру» та цим Статутом.</w:t>
      </w:r>
      <w:bookmarkEnd w:id="2"/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Повне найменування установи: Комунальний закла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Палац культури» Житомирської міської рад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80" w:leader="none"/>
        </w:tabs>
        <w:jc w:val="both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орочене найменування установи: КЗ «Палац культури»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6. Заклад несе відповідальність за своїми зобов’язаннями у відповідності з чинним законодавством України. Заклад не несе відповідальності за зобов’язаннями Засновника; Засновник не несе відповідальності за зобов’язаннями  Закладу.</w:t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7. Заклад має право укладати договори, набувати майнові і особисті немайнові права, виконувати зобов’язання, бути позивачем  і відповідачем у суді. </w:t>
        <w:tab/>
        <w:t xml:space="preserve"> </w:t>
      </w:r>
    </w:p>
    <w:p>
      <w:pPr>
        <w:pStyle w:val="Normal"/>
        <w:tabs>
          <w:tab w:val="clear" w:pos="708"/>
          <w:tab w:val="right" w:pos="90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 Структурним підрозділом комунального закладу «Палац культури» Житомирської міської ради є:</w:t>
      </w:r>
    </w:p>
    <w:p>
      <w:pPr>
        <w:pStyle w:val="Normal"/>
        <w:tabs>
          <w:tab w:val="clear" w:pos="708"/>
          <w:tab w:val="right" w:pos="90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філія - клуб «Соколова гора» за адресою: 10028, м. Житомир, вулиця Вільський шлях, 265;</w:t>
      </w:r>
    </w:p>
    <w:p>
      <w:pPr>
        <w:pStyle w:val="Normal"/>
        <w:tabs>
          <w:tab w:val="clear" w:pos="708"/>
          <w:tab w:val="right" w:pos="90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Будинок народної творчості» села Вереси за адресою: 12401, село Вереси, вул. Покровська, 16-а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«Дім української культури» за адресою: 10002, м. Житомир, вул. Велика Бердичівська, 61/18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9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руктурні підрозділи, перераховані </w:t>
      </w:r>
      <w:r>
        <w:rPr>
          <w:rFonts w:cs="Times New Roman" w:ascii="Times New Roman" w:hAnsi="Times New Roman"/>
          <w:sz w:val="28"/>
          <w:szCs w:val="28"/>
          <w:lang w:val="ru-RU" w:eastAsia="ru-RU" w:bidi="ru-RU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пункті </w:t>
      </w:r>
      <w:r>
        <w:rPr>
          <w:rFonts w:cs="Times New Roman" w:ascii="Times New Roman" w:hAnsi="Times New Roman"/>
          <w:sz w:val="28"/>
          <w:szCs w:val="28"/>
          <w:lang w:val="ru-RU" w:eastAsia="ru-RU" w:bidi="ru-RU"/>
        </w:rPr>
        <w:t xml:space="preserve">1.8 не </w:t>
      </w:r>
      <w:r>
        <w:rPr>
          <w:rFonts w:cs="Times New Roman" w:ascii="Times New Roman" w:hAnsi="Times New Roman"/>
          <w:sz w:val="28"/>
          <w:szCs w:val="28"/>
        </w:rPr>
        <w:t>є юридичними особам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right" w:pos="90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0. Юридична адреса Закладу: 10008, м. Житомир, вулиця імені Святослава Ріхтера, 12/5.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480" w:leader="none"/>
        </w:tabs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І ЗАВДАННЯ ДІЯЛЬНОСТІ</w:t>
      </w:r>
    </w:p>
    <w:p>
      <w:pPr>
        <w:pStyle w:val="Normal"/>
        <w:tabs>
          <w:tab w:val="clear" w:pos="708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Основною метою діяльності Закладу є:</w:t>
      </w:r>
    </w:p>
    <w:p>
      <w:pPr>
        <w:pStyle w:val="NormalWeb"/>
        <w:numPr>
          <w:ilvl w:val="0"/>
          <w:numId w:val="2"/>
        </w:numPr>
        <w:shd w:val="clear" w:color="auto" w:fill="FFFFFF"/>
        <w:tabs>
          <w:tab w:val="clear" w:pos="708"/>
          <w:tab w:val="left" w:pos="567" w:leader="none"/>
        </w:tabs>
        <w:spacing w:beforeAutospacing="0" w:before="0" w:afterAutospacing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необхідних умов для нерегламентованого дозвіллєвого спілкування, відпочинку і розваг;</w:t>
      </w:r>
    </w:p>
    <w:p>
      <w:pPr>
        <w:pStyle w:val="NormalWeb"/>
        <w:numPr>
          <w:ilvl w:val="0"/>
          <w:numId w:val="2"/>
        </w:numPr>
        <w:shd w:val="clear" w:color="auto" w:fill="FFFFFF"/>
        <w:tabs>
          <w:tab w:val="clear" w:pos="708"/>
          <w:tab w:val="left" w:pos="567" w:leader="none"/>
        </w:tabs>
        <w:spacing w:beforeAutospacing="0" w:before="0" w:afterAutospacing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народної творчості в усій різноманітності її видів та жанрів, розкриття творчих здібностей і обдаровань людей;</w:t>
      </w:r>
    </w:p>
    <w:p>
      <w:pPr>
        <w:pStyle w:val="NormalWeb"/>
        <w:numPr>
          <w:ilvl w:val="0"/>
          <w:numId w:val="2"/>
        </w:numPr>
        <w:shd w:val="clear" w:color="auto" w:fill="FFFFFF"/>
        <w:tabs>
          <w:tab w:val="clear" w:pos="708"/>
          <w:tab w:val="left" w:pos="567" w:leader="none"/>
        </w:tabs>
        <w:spacing w:beforeAutospacing="0" w:before="0" w:afterAutospacing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ереження, відродження та розвиток української культури, зокрема культур інших національностей, що проживають в Україні, організація міжнаціонального співробітництва у сфері народної творчості та культурно-масової роботи;</w:t>
      </w:r>
    </w:p>
    <w:p>
      <w:pPr>
        <w:pStyle w:val="NormalWeb"/>
        <w:numPr>
          <w:ilvl w:val="0"/>
          <w:numId w:val="2"/>
        </w:numPr>
        <w:shd w:val="clear" w:color="auto" w:fill="FFFFFF"/>
        <w:tabs>
          <w:tab w:val="clear" w:pos="708"/>
          <w:tab w:val="left" w:pos="567" w:leader="none"/>
        </w:tabs>
        <w:spacing w:beforeAutospacing="0" w:before="0" w:afterAutospacing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римка соціально важливих ініціатив, створення умов для роботи любительських об’єднань та клубів за науково-технічними, екологічними, художньо-естетичними та іншими інтересами;</w:t>
      </w:r>
    </w:p>
    <w:p>
      <w:pPr>
        <w:pStyle w:val="NormalWeb"/>
        <w:numPr>
          <w:ilvl w:val="0"/>
          <w:numId w:val="2"/>
        </w:numPr>
        <w:shd w:val="clear" w:color="auto" w:fill="FFFFFF"/>
        <w:tabs>
          <w:tab w:val="clear" w:pos="708"/>
          <w:tab w:val="left" w:pos="567" w:leader="none"/>
        </w:tabs>
        <w:spacing w:beforeAutospacing="0" w:before="0" w:afterAutospacing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рияння самоосвіті та освіті населення в різноманітних галузях літератури та мистецтва, історії вітчизняної і світової культури, суспільних і природознавчих наук, економіки, екології, культури побуту тощо;</w:t>
      </w:r>
    </w:p>
    <w:p>
      <w:pPr>
        <w:pStyle w:val="NormalWeb"/>
        <w:numPr>
          <w:ilvl w:val="0"/>
          <w:numId w:val="2"/>
        </w:numPr>
        <w:shd w:val="clear" w:color="auto" w:fill="FFFFFF"/>
        <w:tabs>
          <w:tab w:val="clear" w:pos="708"/>
          <w:tab w:val="left" w:pos="567" w:leader="none"/>
        </w:tabs>
        <w:spacing w:beforeAutospacing="0" w:before="0" w:afterAutospacing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інформаційної та методичної допомоги любительським колективам і об’єднанням, гурткам і клубам, які її потребують, а також громадським формуванням за місцем проживання та окремим громадянам з питань організації культурно-просвітницької роботи, народної творчості та організації змістовного відпочинку, дозвілля і рекреації;</w:t>
      </w:r>
    </w:p>
    <w:p>
      <w:pPr>
        <w:pStyle w:val="NormalWeb"/>
        <w:numPr>
          <w:ilvl w:val="0"/>
          <w:numId w:val="2"/>
        </w:numPr>
        <w:shd w:val="clear" w:color="auto" w:fill="FFFFFF"/>
        <w:tabs>
          <w:tab w:val="clear" w:pos="708"/>
          <w:tab w:val="left" w:pos="567" w:leader="none"/>
        </w:tabs>
        <w:spacing w:beforeAutospacing="0" w:before="0" w:afterAutospacing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соціально-творчих замовлень, надання платних послуг населенню, підприємствам та організаціям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2.2. Основним завданням діяльності Закладу є:</w:t>
      </w:r>
    </w:p>
    <w:p>
      <w:pPr>
        <w:pStyle w:val="NormalWeb"/>
        <w:numPr>
          <w:ilvl w:val="0"/>
          <w:numId w:val="2"/>
        </w:numPr>
        <w:shd w:val="clear" w:color="auto" w:fill="FFFFFF"/>
        <w:spacing w:beforeAutospacing="0" w:before="0" w:afterAutospacing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і проведення тематичних, театрально-концертних, ігрових, видовищно-спортивних, танцювально-розважальних, інформаційно-виставкових, відеокомп’ютерних, літературно-художніх, науково-технічних, науково-методичних, ритуально-обрядових, рекреаційно-оздоровчих та інших заходів і програм;</w:t>
      </w:r>
    </w:p>
    <w:p>
      <w:pPr>
        <w:pStyle w:val="NormalWeb"/>
        <w:numPr>
          <w:ilvl w:val="0"/>
          <w:numId w:val="2"/>
        </w:numPr>
        <w:shd w:val="clear" w:color="auto" w:fill="FFFFFF"/>
        <w:spacing w:beforeAutospacing="0" w:before="0" w:afterAutospacing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я та проведення конгресів, конференцій, свят, обрядів, карнавалів, фестивалів, кінофестивалів, дискотек, аукціоні, виставок-продажів творів професійного та аматорського мистецтва, літератури, консультацій, та лекторіїв з різних галузей знань;</w:t>
      </w:r>
    </w:p>
    <w:p>
      <w:pPr>
        <w:pStyle w:val="NormalWeb"/>
        <w:numPr>
          <w:ilvl w:val="0"/>
          <w:numId w:val="2"/>
        </w:numPr>
        <w:shd w:val="clear" w:color="auto" w:fill="FFFFFF"/>
        <w:spacing w:beforeAutospacing="0" w:before="0" w:afterAutospacing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роботу по відродженню і збереженню традиційної народної культури, народних промислів та ремесел;</w:t>
      </w:r>
    </w:p>
    <w:p>
      <w:pPr>
        <w:pStyle w:val="NormalWeb"/>
        <w:numPr>
          <w:ilvl w:val="0"/>
          <w:numId w:val="2"/>
        </w:numPr>
        <w:shd w:val="clear" w:color="auto" w:fill="FFFFFF"/>
        <w:spacing w:beforeAutospacing="0" w:before="0" w:afterAutospacing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любительських об’єднань та клубів за інтересами, театральних, музичних, хорових, вокальних, хореографічних, циркових, образотворчого і декоративно-прикладного, кіно - і фотомистецтва ансамблів і груп, інших аматорських художніх колективів для організації культурно-дозвіллєвих заходів; залучення до проведення цих заходів професійних колективів та окремих виконавців;</w:t>
      </w:r>
    </w:p>
    <w:p>
      <w:pPr>
        <w:pStyle w:val="NormalWeb"/>
        <w:numPr>
          <w:ilvl w:val="0"/>
          <w:numId w:val="2"/>
        </w:numPr>
        <w:shd w:val="clear" w:color="auto" w:fill="FFFFFF"/>
        <w:spacing w:beforeAutospacing="0" w:before="0" w:afterAutospacing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ення міжнародних культурних зв’язків згідно з чинним законодавством України;</w:t>
      </w:r>
    </w:p>
    <w:p>
      <w:pPr>
        <w:pStyle w:val="NormalWeb"/>
        <w:numPr>
          <w:ilvl w:val="0"/>
          <w:numId w:val="2"/>
        </w:numPr>
        <w:shd w:val="clear" w:color="auto" w:fill="FFFFFF"/>
        <w:spacing w:beforeAutospacing="0" w:before="0" w:afterAutospacing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рекламних, інформаційних, музичних, відео- і кіносюжетів та програм, музичних фонограм, та їх демонстрація;</w:t>
      </w:r>
    </w:p>
    <w:p>
      <w:pPr>
        <w:pStyle w:val="NormalWeb"/>
        <w:numPr>
          <w:ilvl w:val="0"/>
          <w:numId w:val="2"/>
        </w:numPr>
        <w:shd w:val="clear" w:color="auto" w:fill="FFFFFF"/>
        <w:spacing w:beforeAutospacing="0" w:before="0" w:afterAutospacing="0" w:after="0"/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і прогноз попиту населення на послуги та задоволення його у зоні своєї діяль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платних послуг та інших видів робіт в установленому законодавством порядку</w:t>
      </w:r>
      <w:r>
        <w:rPr>
          <w:bCs/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648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Spacing"/>
        <w:jc w:val="center"/>
        <w:rPr>
          <w:rFonts w:ascii="Times New Roman" w:hAnsi="Times New Roman" w:eastAsia="Times New Roman"/>
          <w:sz w:val="28"/>
          <w:szCs w:val="28"/>
          <w:lang w:val="uk-UA" w:eastAsia="ru-RU"/>
        </w:rPr>
      </w:pPr>
      <w:r>
        <w:rPr>
          <w:rFonts w:eastAsia="Times New Roman" w:ascii="Times New Roman" w:hAnsi="Times New Roman"/>
          <w:sz w:val="28"/>
          <w:szCs w:val="28"/>
          <w:lang w:val="uk-UA" w:eastAsia="ru-RU"/>
        </w:rPr>
        <w:t xml:space="preserve">3. УПРАВЛІННЯ ЗАКЛАДОМ І САМОВРЯДУВАННЯ 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ТРУДОВОГО КОЛЕКТИВУ</w:t>
      </w:r>
    </w:p>
    <w:p>
      <w:pPr>
        <w:pStyle w:val="NoSpacing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b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3.1. Управління Закладом здійснюється відповідно до Статуту, на основі поєднання  прав власника щодо господарського використання свого  майна і принципів самоврядування трудового колективу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3.2. До виключної компетенції  Засновника відноси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ня Статуту Закладу, внесення змін та доповнень до ньо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рішення про створення філій, відокремлених структурних підрозділів Закла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лення порядку відчуження та списання майна Закладу відповідно до прийнятих рішен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йняття рішення про припинення  Закладу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3.3. До повноважень виконавчого комітету Житомирської міської ради відносять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дання дозволів на передачу з балансу майн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ня дозволу на списання майна крім, нерухомо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луховування звітів про роботу керівника Закладу.</w:t>
      </w:r>
    </w:p>
    <w:p>
      <w:pPr>
        <w:pStyle w:val="Normal"/>
        <w:tabs>
          <w:tab w:val="clear" w:pos="708"/>
          <w:tab w:val="left" w:pos="540" w:leader="none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.  До повноважень органу управління відносяться: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  затвердження структури та штатного розпису Закладу;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  оголошення та проведення конкурсу на посаду керівника Закладу;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 контроль за виростанням бюджетних коштів та надходженням коштів від надання платних послуг;</w:t>
      </w:r>
    </w:p>
    <w:p>
      <w:pPr>
        <w:pStyle w:val="Normal"/>
        <w:tabs>
          <w:tab w:val="clear" w:pos="708"/>
          <w:tab w:val="left" w:pos="540" w:leader="none"/>
          <w:tab w:val="left" w:pos="567" w:leader="none"/>
          <w:tab w:val="left" w:pos="64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     погодження облікової політики Закладу;</w:t>
      </w:r>
    </w:p>
    <w:p>
      <w:pPr>
        <w:pStyle w:val="Normal"/>
        <w:tabs>
          <w:tab w:val="clear" w:pos="708"/>
          <w:tab w:val="left" w:pos="734" w:leader="none"/>
        </w:tabs>
        <w:jc w:val="both"/>
        <w:rPr>
          <w:color w:val="000000" w:themeColor="text1"/>
          <w:sz w:val="28"/>
          <w:szCs w:val="28"/>
          <w:shd w:fill="FFFFFF" w:val="clear"/>
        </w:rPr>
      </w:pPr>
      <w:r>
        <w:rPr>
          <w:sz w:val="28"/>
          <w:szCs w:val="28"/>
          <w:lang w:val="uk-UA"/>
        </w:rPr>
        <w:t>-</w:t>
      </w:r>
      <w:r>
        <w:rPr>
          <w:color w:val="000000" w:themeColor="text1"/>
          <w:sz w:val="28"/>
          <w:szCs w:val="28"/>
          <w:shd w:fill="FFFFFF" w:val="clear"/>
        </w:rPr>
        <w:t xml:space="preserve"> </w:t>
      </w:r>
      <w:r>
        <w:rPr>
          <w:color w:val="000000" w:themeColor="text1"/>
          <w:sz w:val="28"/>
          <w:szCs w:val="28"/>
          <w:shd w:fill="FFFFFF" w:val="clear"/>
          <w:lang w:val="uk-UA"/>
        </w:rPr>
        <w:t xml:space="preserve">      </w:t>
      </w:r>
      <w:r>
        <w:rPr>
          <w:color w:val="000000" w:themeColor="text1"/>
          <w:sz w:val="28"/>
          <w:szCs w:val="28"/>
          <w:shd w:fill="FFFFFF" w:val="clear"/>
        </w:rPr>
        <w:t xml:space="preserve">інші повноваження, що визначені Положенням про </w:t>
      </w:r>
      <w:r>
        <w:rPr>
          <w:color w:val="000000" w:themeColor="text1"/>
          <w:sz w:val="28"/>
          <w:szCs w:val="28"/>
          <w:shd w:fill="FFFFFF" w:val="clear"/>
          <w:lang w:val="uk-UA"/>
        </w:rPr>
        <w:t>О</w:t>
      </w:r>
      <w:r>
        <w:rPr>
          <w:color w:val="000000" w:themeColor="text1"/>
          <w:sz w:val="28"/>
          <w:szCs w:val="28"/>
          <w:shd w:fill="FFFFFF" w:val="clear"/>
        </w:rPr>
        <w:t>рган управління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3.5. Керівництво Закладом здійснюється керівником (директором), який призначається на посаду міським головою. На підставі подання Органу управління з керівником закладу укладається контракт у випадках, передбачених законами України. 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       </w:t>
      </w:r>
      <w:r>
        <w:rPr>
          <w:rFonts w:ascii="Times New Roman" w:hAnsi="Times New Roman"/>
          <w:sz w:val="28"/>
          <w:szCs w:val="28"/>
          <w:lang w:val="uk-UA"/>
        </w:rPr>
        <w:t>Директор Закладу самостійно вирішує питання діяльності Закладу за винятком тих, що віднесені цим Статутом до компетенції Засновника та Органу управління.</w:t>
      </w:r>
    </w:p>
    <w:p>
      <w:pPr>
        <w:pStyle w:val="NoSpacing"/>
        <w:jc w:val="both"/>
        <w:rPr>
          <w:rFonts w:ascii="Times New Roman" w:hAnsi="Times New Roman"/>
          <w:b/>
          <w:b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3.6. Права та обов’язки директора Заклад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є без довіреності від імені Закла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ається майном Закладу в установленому законом  та Статутом поряд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ладає договори з урахуванням положень цього Стату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криває рахунки в управлінні Державної казначейської служби України у місті Житомир Житомирської обла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закладу є уповноваженим органом Заснов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ує нормативні документи, що регламентують розпорядок роботи Закла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дає накази і розпорядження, організує та контролює їх викон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значає та звільняє працівників з урахуванням положень цього Статут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дійснює заохочення працівників, накладає і знімає дисциплінарні стягне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буває у відрядження та відпустку за розпорядженням міського голов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е персональну відповідальність за виконання покладених на заклад завдань, встановлює ступінь відповідальності керівників підрозділів Закла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се кримінальну, цивільно-правову, адміністративну та дисциплінарну відповідальність, відповідно до законодавства України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3.7. У випадку відсутності керівника Закладу, його обов’язки виконує особа, призначена в установленому законом порядку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 xml:space="preserve">3.8. Заступники керівника, головний бухгалтер та працівники закладу призначаються і звільняються з посади директором закладу. Призначення на посаду заступників директора, головного бухгалтера та завідувачів структурних підрозділів погоджується з Органом управління відповідно до чинного законодавства. 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3.9. Трудовий колектив Закладу  становлять усі громадяни, які своєю працею беруть участь в його діяльності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3.10. Повноваження трудового колективу Закладу здійснюються безпосередньо загальними зборами трудового колективу відповідно до чинного законодавства України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3.11. Рішення з соціально-економічних питань, що стосуються діяльності Закладу, опрацьовуються за участю трудового колективу та уповноважених ним органів і відображаються у колективному договорі відповідно до чинного законодавства.</w:t>
      </w:r>
    </w:p>
    <w:p>
      <w:pPr>
        <w:pStyle w:val="NoSpacing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Spacing"/>
        <w:numPr>
          <w:ilvl w:val="0"/>
          <w:numId w:val="4"/>
        </w:numPr>
        <w:ind w:left="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ПРАВА І ОБОВ</w:t>
      </w:r>
      <w:r>
        <w:rPr>
          <w:rFonts w:ascii="Times New Roman" w:hAnsi="Times New Roman"/>
          <w:sz w:val="28"/>
          <w:szCs w:val="28"/>
        </w:rPr>
        <w:t>’</w:t>
      </w:r>
      <w:r>
        <w:rPr>
          <w:rFonts w:ascii="Times New Roman" w:hAnsi="Times New Roman"/>
          <w:sz w:val="28"/>
          <w:szCs w:val="28"/>
          <w:lang w:val="uk-UA"/>
        </w:rPr>
        <w:t>ЯЗКИ ЗАКЛАДУ</w:t>
      </w:r>
    </w:p>
    <w:p>
      <w:pPr>
        <w:pStyle w:val="NoSpacing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4.1 Права Заклад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мостійне планування своєї  діяльності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стратегії  й основних напрямків свого розвит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є платні послуги населенн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остійне, крім випадків, передбачених цим Статутом та законодавством України, укладання договорів для виконання статутних завдань відповідно до чинного законодав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дача з дозволу  виконавчого комітету Житомирської міської ради майна, що перебуває на праві оперативного управління Закладу, з балансу Закладу на баланс інших юридичних осіб, засновником яких є Житомирська міська ра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рмує структуру Закладу, що затверджується  Органом управління, у віданні якого знаходиться Заклад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4.2. Обов’язки Заклад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ня своєчасної сплати податків і інших відрахувань, відповідно до чинного законодавства за результатами своєї діяль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івництво, реконструкція, а також капітальний ремонт основних фондів, забезпечення своєчасного освоєння і введення в дію придбаного обладнання та техні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еративна діяльність з матеріально-технічного забезпечення своєї діяльност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ворення належних умов для високопродуктивної праці, забезпечення додержання законодавства про працю, правил та норм охорони праці, техніки безпеки, соціального страхув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дійснення заходів з удосконаленням системи оплати праці  працівників з метою посилення їхньої  матеріальної  зацікавленості, як у результатах власної праці, так і в загальних підсумках роботи Закладу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6480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тримання норм і вимог щодо охорони навколишнього природного  середовища, раціонального використання і відтворення природних ресурсів та забезпечення екологічної безпеки.         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Spacing"/>
        <w:numPr>
          <w:ilvl w:val="0"/>
          <w:numId w:val="5"/>
        </w:numPr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УТВОРЕННЯ І ВИКОРИСТАННЯ МАЙНА</w:t>
      </w:r>
    </w:p>
    <w:p>
      <w:pPr>
        <w:pStyle w:val="NoSpacing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1 Майно Закладу становлять основні фонди, а також інші матеріальні цінності, вартість яких відображається у самостійному балансі Закладу.</w:t>
      </w:r>
    </w:p>
    <w:p>
      <w:pPr>
        <w:pStyle w:val="Normal"/>
        <w:tabs>
          <w:tab w:val="clear" w:pos="708"/>
          <w:tab w:val="left" w:pos="6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2 Засновник передає на баланс Закладу основні засоби та інші матеріальні цінності відповідно до чинного законодавства.</w:t>
      </w:r>
    </w:p>
    <w:p>
      <w:pPr>
        <w:pStyle w:val="Normal"/>
        <w:tabs>
          <w:tab w:val="clear" w:pos="708"/>
          <w:tab w:val="left" w:pos="6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3 Майно, що є власністю міської об’єднаної територіальної громади та закріплене за Закладом, належить йому на праві оперативного управління, Заклад володіє та користується зазначеним  майном. Заклад має право відчужувати або розпоряджатися в інший спосіб закріпленим за ним майном лише з дозволу Житомирської міської ради в порядку, встановленому законодавством України. Заклад не має права безоплатно передавати у власність належне йому майно іншим юридичним особам чи громадянам.</w:t>
      </w:r>
    </w:p>
    <w:p>
      <w:pPr>
        <w:pStyle w:val="Normal"/>
        <w:tabs>
          <w:tab w:val="clear" w:pos="708"/>
          <w:tab w:val="left" w:pos="6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 Джерелами </w:t>
      </w:r>
      <w:r>
        <w:rPr>
          <w:sz w:val="28"/>
          <w:szCs w:val="28"/>
          <w:lang w:val="uk-UA"/>
        </w:rPr>
        <w:t>надходження коштів</w:t>
      </w:r>
      <w:r>
        <w:rPr>
          <w:sz w:val="28"/>
          <w:szCs w:val="28"/>
        </w:rPr>
        <w:t xml:space="preserve"> Закладу є: кошти бюджету Житомирської міської територіальної громади, кошти від находження  плати за послуги, що надаються Закладом та інші джерела власних надходжень, передбачених чинним законодавством України. </w:t>
      </w:r>
    </w:p>
    <w:p>
      <w:pPr>
        <w:pStyle w:val="Normal"/>
        <w:tabs>
          <w:tab w:val="clear" w:pos="708"/>
          <w:tab w:val="left" w:pos="6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5 Заклад здійснює володіння, користування землею і іншими природними ресурсами відповідно до мети своєї діяльності та чинного законодавства України. Заклад має право оформляти земельні ділянки у встановленому законом порядку.</w:t>
      </w:r>
    </w:p>
    <w:p>
      <w:pPr>
        <w:pStyle w:val="Normal"/>
        <w:tabs>
          <w:tab w:val="clear" w:pos="708"/>
          <w:tab w:val="left" w:pos="6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6</w:t>
      </w:r>
      <w:r>
        <w:rPr>
          <w:sz w:val="28"/>
          <w:szCs w:val="28"/>
          <w:lang w:val="uk-UA"/>
        </w:rPr>
        <w:t xml:space="preserve"> Головним розпорядником коштів є Орган управління.</w:t>
      </w:r>
      <w:r>
        <w:rPr>
          <w:sz w:val="28"/>
          <w:szCs w:val="28"/>
        </w:rPr>
        <w:t xml:space="preserve"> Заклад є розпорядником бюджетних коштів нижчого рівня, забезпечує суворе дотримання фінансово - бюджетної дисципліни та економію бюджетних коштів.</w:t>
      </w:r>
    </w:p>
    <w:p>
      <w:pPr>
        <w:pStyle w:val="Normal"/>
        <w:tabs>
          <w:tab w:val="clear" w:pos="708"/>
          <w:tab w:val="left" w:pos="69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5.7 Списання майна, що перебуває у комунальній власності територіальної громади, здійснюється в порядку, встановленому Засновником.</w:t>
      </w:r>
    </w:p>
    <w:p>
      <w:pPr>
        <w:pStyle w:val="Normal"/>
        <w:tabs>
          <w:tab w:val="clear" w:pos="708"/>
          <w:tab w:val="left" w:pos="69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numPr>
          <w:ilvl w:val="0"/>
          <w:numId w:val="5"/>
        </w:numPr>
        <w:ind w:left="720" w:right="-563" w:hanging="36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ГОСПОДАРСЬКА, ЕКОНОМІЧНА І СОЦІАЛЬНА</w:t>
      </w:r>
    </w:p>
    <w:p>
      <w:pPr>
        <w:pStyle w:val="NoSpacing"/>
        <w:ind w:left="720" w:right="-563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ДІЯЛЬНІСТЬ ЗАКЛАДУ</w:t>
      </w:r>
    </w:p>
    <w:p>
      <w:pPr>
        <w:pStyle w:val="NoSpacing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6.1. Заклад самостійно планує свою діяльність і визначає перспективи розвитку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6.2. Оперативний та бухгалтерський облік результатів роботи закладу, ведення фінансової, податкової, статистичної та іншої звітності здійснюється сектором бухгалтерського обліку та звітності З</w:t>
      </w:r>
      <w:bookmarkStart w:id="3" w:name="_GoBack"/>
      <w:bookmarkEnd w:id="3"/>
      <w:r>
        <w:rPr>
          <w:rFonts w:ascii="Times New Roman" w:hAnsi="Times New Roman"/>
          <w:sz w:val="28"/>
          <w:szCs w:val="28"/>
          <w:lang w:val="uk-UA"/>
        </w:rPr>
        <w:t>акладу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6.3. Питання соціального розвитку, включаючи поліпшення умов праці, життя і здоров</w:t>
      </w:r>
      <w:r>
        <w:rPr>
          <w:rFonts w:ascii="Times New Roman" w:hAnsi="Times New Roman"/>
          <w:sz w:val="28"/>
          <w:szCs w:val="28"/>
        </w:rPr>
        <w:t>’</w:t>
      </w:r>
      <w:r>
        <w:rPr>
          <w:rFonts w:ascii="Times New Roman" w:hAnsi="Times New Roman"/>
          <w:sz w:val="28"/>
          <w:szCs w:val="28"/>
          <w:lang w:val="uk-UA"/>
        </w:rPr>
        <w:t>я, гарантії обов’язкового медичного страхування членів трудового колективу та їх сімей, вирішуються трудовим  колективом за участю власника чи уповноваженого ним  органу відповідно до Статуту закладу, колективного договору та законодавчих актів України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6.4. Заклад самостійно здійснює зовнішньоекономічну діяльність у відповідності до вимог чинного  законодавства України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6.5. Втручання у діяльність закладу з боку органів державної влади, підприємств, установ, організацій, політичних партій і рухів не допускається, крім випадків, передбачених законодавством України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6.6. Відносини закладу з іншими підприємствами, організаціями, установами та громадянами у всіх сферах господарської діяльності здійснюється за  договорами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Spacing"/>
        <w:numPr>
          <w:ilvl w:val="0"/>
          <w:numId w:val="3"/>
        </w:numPr>
        <w:ind w:left="0" w:hanging="0"/>
        <w:jc w:val="center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ПРИПИНЕННЯ  ЗАКЛАДУ</w:t>
      </w:r>
    </w:p>
    <w:p>
      <w:pPr>
        <w:pStyle w:val="NoSpacing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7.1. Заклад припиняється в результаті передання всього майна, прав та обов’язків іншим  юридичним особам – правонаступникам (злиття, приєднання, поділу, перетворення) або в результаті ліквідації за рішенням Засновника, а у випадках, передбачених чинним законодавством, – за рішенням суду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7.2 Ліквідація закладу здійснюється ліквідаційною комісією, яка утворюється Засновником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У разі банкрутства закладу, його ліквідація проводиться згідно з чинним законодавством України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7.3. З моменту призначення ліквідаційної комісії до неї переходять повноваження щодо управління закладу. Ліквідаційна комісія оцінює майно закладу і розраховується з кредиторами, складає ліквідаційний баланс і подає його на затвердження Засновнику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7.4. При припиненні закладу працівникам, які  звільняються, гарантується додержання їх прав та інтересів відповідно до трудового законодавства України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7.5 При припиненні діяльності закладу печатки та штампи здаються у відповідні органи у встановленому порядку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7.6. Заклад вважається таким, що припинив свою діяльність, із дня внесення до Єдиного державного реєстру юридичних осіб, фізичних осіб-підприємців та громадських формувань запису про його припинення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7.7. Майно Закладу, що залишилось після розрахунків з бюджетом, оплати праці працівників, розрахунків з кредиторами  використовується за рішення виконавчого комітету Житомирської міської ради та Засновника  у відповідності  до повноважень.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Начальник управління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культури міської ради                                                  Ілона КОЛОДІЙ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  <w:t>Секретар міської ради                                                   Галина ШИМАНСЬКА</w:t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>
          <w:rFonts w:ascii="Times New Roman" w:hAnsi="Times New Roman"/>
          <w:sz w:val="28"/>
          <w:szCs w:val="28"/>
          <w:lang w:val="uk-UA"/>
        </w:rPr>
      </w:r>
    </w:p>
    <w:p>
      <w:pPr>
        <w:pStyle w:val="NoSpacing"/>
        <w:jc w:val="both"/>
        <w:rPr>
          <w:rFonts w:ascii="Times New Roman" w:hAnsi="Times New Roman"/>
          <w:sz w:val="28"/>
          <w:szCs w:val="28"/>
          <w:lang w:val="uk-UA"/>
        </w:rPr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type w:val="nextPage"/>
      <w:pgSz w:w="11906" w:h="16838"/>
      <w:pgMar w:left="1980" w:right="850" w:gutter="0" w:header="708" w:top="1134" w:footer="708" w:bottom="765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787491494"/>
    </w:sdtPr>
    <w:sdtContent>
      <w:p>
        <w:pPr>
          <w:pStyle w:val="Head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9</w:t>
        </w:r>
        <w:r>
          <w:rPr/>
          <w:fldChar w:fldCharType="end"/>
        </w:r>
        <w:r>
          <w:rPr>
            <w:lang w:val="uk-UA"/>
          </w:rPr>
          <w:t xml:space="preserve">                                                 </w:t>
        </w:r>
        <w:r>
          <w:rPr>
            <w:lang w:val="uk-UA"/>
          </w:rPr>
          <w:t>Продовження додатка</w:t>
        </w:r>
      </w:p>
    </w:sdtContent>
  </w:sdt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84005751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284"/>
        </w:tabs>
        <w:ind w:left="284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uk-UA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uk-UA" w:eastAsia="uk-UA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iPriority="99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  <w:lsdException w:name="Smart Link Error" w:uiPriority="99" w:semiHidden="1" w:unhideWhenUsed="1"/>
  </w:latentStyles>
  <w:style w:type="paragraph" w:styleId="Normal" w:default="1">
    <w:name w:val="Normal"/>
    <w:qFormat/>
    <w:rsid w:val="0076055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b52b59"/>
    <w:rPr/>
  </w:style>
  <w:style w:type="character" w:styleId="Style14" w:customStyle="1">
    <w:name w:val="Верхний колонтитул Знак"/>
    <w:link w:val="Header"/>
    <w:uiPriority w:val="99"/>
    <w:qFormat/>
    <w:rsid w:val="006e6c40"/>
    <w:rPr>
      <w:sz w:val="24"/>
      <w:szCs w:val="24"/>
    </w:rPr>
  </w:style>
  <w:style w:type="character" w:styleId="Style15" w:customStyle="1">
    <w:name w:val="Текст выноски Знак"/>
    <w:basedOn w:val="DefaultParagraphFont"/>
    <w:link w:val="BalloonText"/>
    <w:semiHidden/>
    <w:qFormat/>
    <w:rsid w:val="006f0d33"/>
    <w:rPr>
      <w:rFonts w:ascii="Segoe UI" w:hAnsi="Segoe UI" w:cs="Segoe UI"/>
      <w:sz w:val="18"/>
      <w:szCs w:val="18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rsid w:val="00895dc5"/>
    <w:pPr>
      <w:widowControl/>
      <w:bidi w:val="0"/>
      <w:spacing w:before="0" w:after="0"/>
      <w:jc w:val="left"/>
    </w:pPr>
    <w:rPr>
      <w:rFonts w:ascii="Calibri" w:hAnsi="Calibri" w:eastAsia="Calibri" w:cs="Times New Roman"/>
      <w:color w:val="auto"/>
      <w:kern w:val="0"/>
      <w:sz w:val="22"/>
      <w:szCs w:val="22"/>
      <w:lang w:val="ru-RU" w:eastAsia="en-US" w:bidi="ar-SA"/>
    </w:rPr>
  </w:style>
  <w:style w:type="paragraph" w:styleId="DocumentMap">
    <w:name w:val="Document Map"/>
    <w:basedOn w:val="Normal"/>
    <w:semiHidden/>
    <w:qFormat/>
    <w:rsid w:val="002709bc"/>
    <w:pPr>
      <w:shd w:val="clear" w:color="auto" w:fill="000080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b52b5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link w:val="Style14"/>
    <w:uiPriority w:val="99"/>
    <w:rsid w:val="00b52b59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53559f"/>
    <w:pPr>
      <w:widowControl w:val="false"/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  <w:lang w:val="uk-UA" w:eastAsia="uk-UA" w:bidi="uk-UA"/>
    </w:rPr>
  </w:style>
  <w:style w:type="paragraph" w:styleId="NormalWeb">
    <w:name w:val="Normal (Web)"/>
    <w:basedOn w:val="Normal"/>
    <w:uiPriority w:val="99"/>
    <w:unhideWhenUsed/>
    <w:qFormat/>
    <w:rsid w:val="005a667a"/>
    <w:pPr>
      <w:spacing w:beforeAutospacing="1" w:afterAutospacing="1"/>
    </w:pPr>
    <w:rPr/>
  </w:style>
  <w:style w:type="paragraph" w:styleId="BalloonText">
    <w:name w:val="Balloon Text"/>
    <w:basedOn w:val="Normal"/>
    <w:link w:val="Style15"/>
    <w:semiHidden/>
    <w:unhideWhenUsed/>
    <w:qFormat/>
    <w:rsid w:val="006f0d33"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Офіс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Офіс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Офіс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2907F5A-0E29-4426-9035-F0384D88114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  <Pages>1</Pages>
  <Words>2226</Words>
  <Characters>12690</Characters>
  <CharactersWithSpaces>14887</CharactersWithSpaces>
  <Paragraphs>29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6:12:00Z</dcterms:created>
  <dc:creator>Admin</dc:creator>
  <dc:description/>
  <dc:language>en-US</dc:language>
  <cp:lastModifiedBy>Пользователь</cp:lastModifiedBy>
  <cp:lastPrinted>2025-08-28T12:55:00Z</cp:lastPrinted>
  <dcterms:modified xsi:type="dcterms:W3CDTF">2025-08-28T12:56:00Z</dcterms:modified>
  <cp:revision>47</cp:revision>
  <dc:subject/>
  <dc:title>Продовження додат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